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future Future Plan and Open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arch-hand Architectur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sure 'best' architecture is choosen on fresh install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sure update keeps architecture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sure dist-upgrade chooses 'best'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log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mprove logging so solver decisions are 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wd weak dependencies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 support 'recomme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rk rules as 'weak' so trackback on assignment confli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sable such rule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rd reverse dependencies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sentialfor,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be almost for free when weak rul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ill rules have to be marked 'reverse' for logging and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syntax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syntax for 'boolean expression'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express and, or, not within a .spec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'extended reldep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ls Locale supplements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cal(de), locale(de,at,ch) and locale(&lt;package&gt;: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ually extend 'package' to reldep, e.g. locale(package &gt; 5.3-2: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sup Modalias supplements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modalias(&lt;modalias-regexp&gt;) and modalias(&lt;package&gt;:&lt;modalias-reg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ually extend 'package' to reldep, e.g. modalias(package &gt;5.3-2:&lt;modalias-reg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ar Architectur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tecture-specific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locks Locks [NOT A SOLVER ISS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keep packages at a 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prevent installation of specific packages / reld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ext-rd Extended reldeps [DONE IN 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lean 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dep-syn Syntax of dependencies [D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types of conj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&gt;5 AND b&gt;5"  =&gt; a and b can be provided by different sol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&gt;5 WITH b&gt;5" =&gt; 'and' operation but a and b are provided b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vable. (the 'with' operator is a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pos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bool-exp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range of boolean operators (AND, OR, NOT) and conditionals (IF/THEN/ELSE) fo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src-prio Source priorities [DONE IN 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er solvables from specif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lit-provides Split-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ackage splits, r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better-sol-prop better solution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ransactions are unsolvable, offer understandable proposals what to change to make the transaction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multiple-sol Multip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 all possible solutions and rank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-sol-rank Solution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solution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st sources, newest packages, smallest download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est install size, lowest number of installs, low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s, lowest number of removals, prefer most popular packages, prefer vend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