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convpage Cod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dedoc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doxygen tags only in the pages, not in the source code. There keep just standar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