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538459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5384597"/>
      <w:bookmarkStart w:id="1" w:name="__Fieldmark__0_419538459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19538459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195384597"/>
      <w:bookmarkStart w:id="3" w:name="__Fieldmark__1_419538459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