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6340280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3124018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2729082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5828352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1663565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8059075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1496076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0677665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4465837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1412225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7031014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5195169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6141889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6597576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0827605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7196343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89704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00602211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6164036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867790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4598057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5380078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6818136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4498000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60411142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6703408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