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2723762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087184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3590759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0322460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839054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7431884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8381745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6720298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4120018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8374185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391709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9306073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