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12234807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1622630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683270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468751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985085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6442779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3417894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429625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1493792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9976379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5818899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3342266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695451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6577422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606186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3881894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7317582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4654159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7284513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6322201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6616828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3609202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7253148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5521175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2094684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7367559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8154998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4156873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3640118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0727971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2535347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1587645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7900213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288431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2351759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222864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912738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367224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9960771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2382086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550180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5955913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