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3367832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3678325"/>
      <w:bookmarkStart w:id="1" w:name="__Fieldmark__0_93367832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93367832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933678325"/>
      <w:bookmarkStart w:id="3" w:name="__Fieldmark__1_93367832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