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0473773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61459932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2659357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3970244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1194020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6033231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1560654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2728420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7074186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8175291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7672162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9035522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413117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1409032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7225257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0434979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9067470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37369762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3521344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39081792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5992924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51705972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85312535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4915643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2607720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8228610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