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568090872"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858610345"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758400922"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2045465973"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644054499"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299179251"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194978609"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506010760"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552066267"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957509401"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396334498"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4496494"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