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4856094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2103154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88595738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24801391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8051077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7623513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6155086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7058393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6451990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9345511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0378564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12370012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1125994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8281469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1207169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9671230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9986605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4040080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1839710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5100129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2903836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48152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2868552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0367562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1227358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4079473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1170195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376409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377290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6778953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3526062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1571086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2508416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7281837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44382019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6367997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9933249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2719057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7913357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58484354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0651864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01616850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