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6769531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7695313"/>
      <w:bookmarkStart w:id="1" w:name="__Fieldmark__0_136769531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36769531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367695313"/>
      <w:bookmarkStart w:id="3" w:name="__Fieldmark__1_136769531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