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84488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3344768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0509894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0651302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241732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0250214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8587164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983904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9493514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7547596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02345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7582610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1563889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4903909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6372442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6486872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5545058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1000008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1946738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2513428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6727719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724543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4590318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4743058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52637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1819307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