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3636030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6598605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4501311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7630512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0280984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5479317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4102486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73884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7300337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7761714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076449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1617342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