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6642920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4300886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8799976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6683457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5735851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4585249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2511735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796386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9090645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6921000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9351046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5226073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4098102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7272728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2472016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063393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3154743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3791702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616355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339221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4634138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2051181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6561129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5046512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0179211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2782608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522308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9447646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4897935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3628090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349280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9065684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9164568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2347167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7608918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7481483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8235388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799969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8994952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596805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4113494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3370531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