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37375865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37375865"/>
      <w:bookmarkStart w:id="1" w:name="__Fieldmark__0_3637375865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637375865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637375865"/>
      <w:bookmarkStart w:id="3" w:name="__Fieldmark__1_3637375865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