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9928205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6741676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9697376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7687267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136226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095582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0027664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0912407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4211253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6060489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8729186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01501436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1880065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2807048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736816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8054271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7819131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8014420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6005284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08831319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9869271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42815173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0997564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2069947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619737070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5355670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