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344585103"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776430950"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2008891829"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371630779"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399283831"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219462609"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963054597"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249492068"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448828908"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037045958"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132817021"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580551561"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