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786734154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459951484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454464844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934847672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115980084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733179969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677085915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043075956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085193672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716649391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2108771707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287249882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999377200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501140191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706632346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797801749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67830774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32862342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248366012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778454812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2119981430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689472903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2117565383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733661000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976170507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603931254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705453884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348789825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693828224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833529859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817128547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251336779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622628033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208370094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2053005392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8689613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506340063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053882992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456219947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873810610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086303772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2023228876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