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232985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2329853"/>
      <w:bookmarkStart w:id="1" w:name="__Fieldmark__0_170232985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70232985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702329853"/>
      <w:bookmarkStart w:id="3" w:name="__Fieldmark__1_170232985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