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441913100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602443536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785606505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522308391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733492362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601632260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997069029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881038683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936377830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679057154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162185780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420572931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864112906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512327165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777471180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927607905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096441349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930948140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998394698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365318070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132640645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905346158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856611410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043110241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218100188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314578253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