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2511560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9124652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13938860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5921610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6314164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4913710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009933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6012898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5691899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4872399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7754890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984673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