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139767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7238484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8711878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0286120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3539134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7534367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02241661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5930352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1574485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2623344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7141988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2929526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9077044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0357869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3559397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9377735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4948556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7622631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2066606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1802210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488959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3173279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4943132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33873390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4791931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88971056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7921143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824375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5104131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138232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4422136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8302796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2263965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6838156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5543885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2281139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720181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1378285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6492746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8091186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6264592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5605844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