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030887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0308876"/>
      <w:bookmarkStart w:id="1" w:name="__Fieldmark__0_169030887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9030887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90308876"/>
      <w:bookmarkStart w:id="3" w:name="__Fieldmark__1_169030887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