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569569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0282009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0120523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903960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7024747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094709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9433172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436030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5489170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6140466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099717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67559433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4491653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87104363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339593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3535843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525223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5541147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1620002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3957018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4718759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1550467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2565851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212448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1280288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653397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