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4382213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9611266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0979868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5946380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7964239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0138492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7910371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2908727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914775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9050881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6827888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4247918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