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8926558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5713504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7070237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1691461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0413959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8329323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097145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1533842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9049821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6810959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5253959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6294132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374227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4182401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557006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5684781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7705828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62381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1567722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7019050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6757567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53598173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4407566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2351789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6689778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412263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1584672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8533613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9521814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548525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0790774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4752006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5428589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1876844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1203435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5551751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0045016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91954204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5950381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7595874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769709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4885085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