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068752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0687527"/>
      <w:bookmarkStart w:id="1" w:name="__Fieldmark__0_312068752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2068752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20687527"/>
      <w:bookmarkStart w:id="3" w:name="__Fieldmark__1_312068752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