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5445956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1520629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6651174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6349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7373642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297404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0177284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7703376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8110877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2654146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583302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8926227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6541530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4112406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721499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4345291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4111970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2057895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7515573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114680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5344553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7435393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142188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3398660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0472130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640494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