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7398404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3415913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5398676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450447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5888693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6617616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4308920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6998451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6930914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0297680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6085980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0359967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