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556653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8844414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468692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4803541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5406311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8110980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5998242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8895094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7605665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2712262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4451896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9001171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4915885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7022825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6606397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4815694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28615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7271165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6223613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4198012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8455333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0611081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81543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13117801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4659935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0232870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6495741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9140336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8334316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0184748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3455904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8920817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6091787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653726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5516476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8239252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9347842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7602975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2712178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6293713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736510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11806673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