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871516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152207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2457942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3772467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7978256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3776723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8887968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350724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6747768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7007357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552978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6081748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7033745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480652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6935257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8791880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002797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9656538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5296913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2087294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3010861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10352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4669371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529898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270131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7776588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