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7994487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3203192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3045674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9753476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4162396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7245848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3545677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52711303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5614605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3448820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3007199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4023030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