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0380026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9175070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287891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6925859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7617534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5481951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240578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1787729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0582028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7533137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835393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8835774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536856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7553930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2816687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0186376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3699916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3742842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4373506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0669262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1931021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4732768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9747099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9815530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3910125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414125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8984089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2532258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9362003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4279796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5294192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610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6348019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1477643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3621133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409454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3349395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9343575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14104244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372018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7650426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385179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