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28891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2889105"/>
      <w:bookmarkStart w:id="1" w:name="__Fieldmark__0_21428891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428891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42889105"/>
      <w:bookmarkStart w:id="3" w:name="__Fieldmark__1_21428891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