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0701081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6739595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9041291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8048845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0098658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0676978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0700393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874288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3405147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6933732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8854626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4389083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6268793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928597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5587376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648566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0091826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3528324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993067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2267559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655366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9025077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0920024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4610270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9678596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7961814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