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2345222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9946946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16402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0558654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9086837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1415621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1034771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1000781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6455002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5391104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1749539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0392487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