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6318290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2794530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1527738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9244881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3233831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31800323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1456185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2729331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4040979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1758450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6433202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1645514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0401777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11317246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9469340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886108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5756774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5855653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3996221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1130612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11913269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9587044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9849650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46411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9599239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1131389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2288587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6616269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8304415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9802039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1918196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8103236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3681172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81980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0713882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3678935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5517919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7820611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54985578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1860010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3988757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3090769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