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638989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389898"/>
      <w:bookmarkStart w:id="1" w:name="__Fieldmark__0_371638989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1638989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16389898"/>
      <w:bookmarkStart w:id="3" w:name="__Fieldmark__1_371638989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