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01830077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52219836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81698924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92583836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07058263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97081803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76604270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4155266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1575056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3140054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03176472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710976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87037986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34618141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48942126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97499340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86129409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56614030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35661453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60676088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2356574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32625310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97240129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7202651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46601361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4932859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