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32387143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3691215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4373321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5946175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4117006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9183749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9041404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9963082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3007226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3127660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5035574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9887481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