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15193910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59573051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01594725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01188070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78311854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36463684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47273887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58589332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04455325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948870400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86568305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16301097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86509791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79018539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78426013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96553974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63595133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5129822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516050350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80666784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437867885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40156137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68007584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6408516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71677837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19092683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50904845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90050627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92510241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91246217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99270112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90065576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20284111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30494682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67359742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61768016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45543535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782380933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87827428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70771451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52292141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34305238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