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473847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4738471"/>
      <w:bookmarkStart w:id="1" w:name="__Fieldmark__0_323473847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23473847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234738471"/>
      <w:bookmarkStart w:id="3" w:name="__Fieldmark__1_323473847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