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313431778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889130045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2105361571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174201533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561302696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293736244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295303053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304184530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205200975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19552872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532296865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726546909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987007248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942808058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36264890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679195661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640596272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546473557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782897738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284840272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284010980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417560248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118883963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322263646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834846394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756671832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