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1331255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6249339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549929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9076755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6048694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9651578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629322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8415391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2149577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5000271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5495285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857178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