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9060987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987174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919748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7382008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4299702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2415341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5545680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3471670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5909941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561612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7743476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8188129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5911320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813223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855106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4386513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1543682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5678793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6871890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8616612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244809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953573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5409582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5280663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788862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4263408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031333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7159821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2389207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6952765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2798158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6228602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583939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5926791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9327277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9725775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001282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2613462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6425334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0780203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5380329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792333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