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054871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0548712"/>
      <w:bookmarkStart w:id="1" w:name="__Fieldmark__0_391054871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91054871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910548712"/>
      <w:bookmarkStart w:id="3" w:name="__Fieldmark__1_391054871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