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209757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5989686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3799644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9599395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5404062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0612254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9194617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8347522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65361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2124343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8542992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6037105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8718116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475271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7890191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352139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8132526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9980629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6111168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045689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5834522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2910701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1374892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9160826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6798862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7979169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