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6420844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931223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3066584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77031363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96372771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53520640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56080844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33950551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57920457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2017609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4069867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071490830"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