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79251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4888980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0666688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7700947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9749313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1002074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125521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7825641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1126267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9106023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9195872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6476424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0735123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3701682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5623945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6838627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069140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9482885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9617660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1847530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5669534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731278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4196874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5670358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1261604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13467902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0167558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423953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6551140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2434168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93630509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7793518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6525948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142578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585032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6776208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0554773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8472814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14295535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7901417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7676933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5007035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