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9932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99324"/>
      <w:bookmarkStart w:id="1" w:name="__Fieldmark__0_40639932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639932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6399324"/>
      <w:bookmarkStart w:id="3" w:name="__Fieldmark__1_40639932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