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7522284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9068322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10470650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666188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1402309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2906386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1614215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2235493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0048949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0120577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6018975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3178602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1172936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4154311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099999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0826329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2336816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8076974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658786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2760083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9712002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0360512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7047719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5494967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2014999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3179004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